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</w:t>
            </w:r>
            <w:r>
              <w:rPr>
                <w:b/>
                <w:sz w:val="28"/>
                <w:szCs w:val="28"/>
              </w:rPr>
              <w:t>А.Н. Адам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КУРСНАЯ ДОКУМЕНТАЦИЯ № 13/2017 от 15.08.2017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7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15.08.2017 года по 14.09.2017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5 сентября 2017 год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Рассмотрение заявок на участие в конкурсе и оценка и сопоставл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5 сентября 2017 года. 18 сентября 2017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10.2017 г. по 31.12.2017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 xml:space="preserve"> </w:t>
            </w: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А.Н. Адамовский 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15.08.2017 г. №13/2017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3/2017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15.08.2017 г. №13/2017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15.08.2017 г. №13/2017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0100" cy="2406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15.08.2017г. № 13/2017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дамовского Александра Николае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34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7-08-15T11:00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